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ИЛЬМЕЗСКОГО РАЙОНА "УПРАВЛЕНИЕ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ФИНАНСАМИ И РЕГУЛИРОВАНИЕ МЕЖБЮДЖЕТНЫХ ОТНОШЕНИЙ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программы Кильмез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"Управление муниципальными финансами и регулиров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бюджетных отношений"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тветственный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ограммы    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нансовое управление администрации Кильмез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но-целевые инструменты 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оведение финансовой, бюджетной, налоговой политики на территории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ация бюджетного процесса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  сбалансированности    и    устойчивости бюджетной систе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звитие системы межбюджетных отношений                  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показатели эффективности муниц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ставление проекта районного бюджета в установленные сроки в соответствии с бюджетным законодательством;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блюдение сроков   утверждения   сводной   бюджетной росписи районного бюджета;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воевременное доведение лимитов бюджетных обязательств до главных распорядителей средств районного бюджета;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беспечение расходных обязательств Кильмезского района средствами районного бюджета в объеме, утвержденном Решением Кильмезской районной Думы о районном бюджете на очередной финансовый год и на плановый период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объема муниципального долга   Кильмезского муниципального района к общему годовому объему доходов районного бюджета без учета объема безвозмездных поступлений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   объема    расходов    на     обслуживание муниципального долга Кильмезского муниципального района к общему объему расходов районного бюджета, за исключением объема расходов, которые осуществляются   за   счет субвенций, предоставляемых из федерального и областного бюджета;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сутствие     просроченной   задолженности   по муниципальному долгу Кильмезского муниципального района;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ставление годового отчета об исполнении районного бюджета в установленный срок;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выполнение финансовым управлением администрации района утвержденного плана контрольной работы;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отношение фактического объема   средств   районного бюджета, направляемых   на   выравнивание   бюджетной обеспеченности    муниципальных     образований, к утвержденному плановому значению;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сокращение величины разрыва   в   уровне   расчетной бюджетной обеспеченности муниципальных   образований Кильмезского района   после   выравнивания   бюджетной обеспеченности;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перечисление межбюджетных трансфертов местным бюджетам из районного бюджета, предусмотренных Муниципальной программой, в объеме, утвержденном Решением районной Думы о районном бюджете на очередной финансовый год и на плановый период;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-наличие результатов   оценки   мониторинга   качества финансового менеджмента, осуществляемого главными распорядителями     средств     районного     бюджета (составление таблицы ранжирования в   установленный                срок);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наличие результатов оценки качества организации и осуществления бюджетного процесса в   муниципальных образованиях района (поселений) (проведение оценки   в установленный срок;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униципальной программы: 2023 – 2028 го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ассигнований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129,5 тыс. рублей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 том числе:   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федерального бюджета – 0,0 тыс. рубле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областного бюджета – 80 966,6 тыс.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редства районного бюджета</w:t>
            </w:r>
            <w:r>
              <w:rPr/>
              <w:t xml:space="preserve"> – </w:t>
            </w:r>
            <w:r>
              <w:rPr>
                <w:sz w:val="18"/>
                <w:szCs w:val="18"/>
              </w:rPr>
              <w:t>163 162,9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ыполнение   бюджетных   обязательств, установленны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м районной Думы о районном бюджете на     очередной финансовый год и на плановый период;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еализация требований бюджетного законодательства;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здание условий для обеспечения сбалансированности и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стойчивости бюджетной системы;  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в пределах 100% объема муниципального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а Кильмезского муниципального района к общему годовому объему доходов   районного   бюджета   без   учета    объема безвозмездных поступлений;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ежегодного объема расходов на обслуживание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ого долга Кильмезского муниципального района к общему объему расходов районного бюджета, за исключением объема расходов, которые осуществляются   за   счет субвенций, предоставляемых из федерального и областного бюджета, не более 15%;                                          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кращение к 2028 году величины разрыва в уровне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ной   бюджетной   обеспеченности   муниципальны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й Кильмезского района после   выравнив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обеспеченности до 1,5 раза;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52:00Z</dcterms:created>
  <dc:creator>User</dc:creator>
  <dc:description/>
  <cp:keywords/>
  <dc:language>en-US</dc:language>
  <cp:lastModifiedBy>User</cp:lastModifiedBy>
  <cp:lastPrinted>2020-01-09T14:03:00Z</cp:lastPrinted>
  <dcterms:modified xsi:type="dcterms:W3CDTF">2025-09-12T04:16:00Z</dcterms:modified>
  <cp:revision>52</cp:revision>
  <dc:subject/>
  <dc:title>ПРАВИТЕЛЬСТВО КИРОВСКОЙ ОБЛАСТИ</dc:title>
</cp:coreProperties>
</file>